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lang w:val="sr-CS"/>
        </w:rPr>
        <w:t>Питања за 11. недељу наставе – Анестезиологиј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Појам седације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Индикације и контраиндикације за примену седације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Циљеви и погодности седације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Преглед пацијента пре седације и мониторинг у току седације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 xml:space="preserve">Интравенска седација 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Лекови који се користе за интравенску седацију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Моноседација бензодијазепинима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 xml:space="preserve">Јоргенсенова техника 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Компликације интравенске седације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Инхалациона седација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 xml:space="preserve">Орална седација 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Интрамускуларна седација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Избор одговарајуће технике седације у стоматолошкој пракси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Медицинско-правни аспекти седац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је начине се може извести седација у оквиру стоматолошке пракс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ентни период у оквиру различитих техника седациј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равенска седа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ови који се примењују за интравенску седациј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е интравенске седац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седа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ргенсонова техни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икације интравенске седац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халациона седа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аменти за инхалациону седациј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лна седа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аменти који се примењују за оралну седацију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рамускуларна седа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каменти који се примењују за интрамускуларну седацију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46:00Z</dcterms:created>
  <dc:creator>Vladimir Biocanin</dc:creator>
  <dc:description/>
  <cp:keywords/>
  <dc:language>en-US</dc:language>
  <cp:lastModifiedBy>User</cp:lastModifiedBy>
  <dcterms:modified xsi:type="dcterms:W3CDTF">2019-02-06T17:18:00Z</dcterms:modified>
  <cp:revision>4</cp:revision>
  <dc:subject/>
  <dc:title>Питања из Анестезиологије 10</dc:title>
</cp:coreProperties>
</file>